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1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муниципальному учреждению администрация муниципального образования «Игнатовское городское поселение» Майнского района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ому региональному отделению Общероссийской общественной организации «Российский красный крест»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расходов для бюджета Ульяновской области, а также не приведёт к выпадающим доходам областного бюджета на 2021 год, так как планируемое к передаче недвижимое имущество в аренду не предоставлялос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0:00Z</dcterms:created>
  <dc:creator>!!!</dc:creator>
  <dc:description/>
  <cp:keywords/>
  <dc:language>en-US</dc:language>
  <cp:lastModifiedBy>Митрофанова Наталья Анатольевна</cp:lastModifiedBy>
  <cp:lastPrinted>2021-10-04T16:10:00Z</cp:lastPrinted>
  <dcterms:modified xsi:type="dcterms:W3CDTF">2021-10-18T07:05:00Z</dcterms:modified>
  <cp:revision>4</cp:revision>
  <dc:subject/>
  <dc:title>ФИНАНСОВО-ЭКОНОМИЧЕСКОЕ ОБОСНОВАНИЕ</dc:title>
</cp:coreProperties>
</file>